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ООШ с.  Малая Бое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4457700" cy="1257300"/>
                <wp:effectExtent l="8255" t="0" r="43815" b="15240"/>
                <wp:wrapTight wrapText="bothSides">
                  <wp:wrapPolygon edited="0">
                    <wp:start x="0" y="4953"/>
                    <wp:lineTo x="4898" y="5793"/>
                    <wp:lineTo x="11640" y="5204"/>
                    <wp:lineTo x="21603" y="0"/>
                    <wp:lineTo x="0" y="19004"/>
                    <wp:lineTo x="3698" y="21611"/>
                    <wp:lineTo x="8498" y="21611"/>
                    <wp:lineTo x="10098" y="21611"/>
                    <wp:lineTo x="14111" y="21611"/>
                    <wp:lineTo x="15911" y="21611"/>
                    <wp:lineTo x="21603" y="190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РОК МАТЕМА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229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81pt;margin-top:10.8pt;width:350.95pt;height:98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РОК МАТЕМАТИКИ</w:t>
                      </w:r>
                    </w:p>
                  </w:txbxContent>
                </v:textbox>
                <v:path textpathok="t"/>
                <v:textpath on="t" fitshape="t" string="УРОК МАТЕМАТИКИ" style="font-family:&quot;Arial&quot;;font-size:12pt"/>
                <v:imagedata r:id="rId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61.5pt;margin-top:-59.35pt;width:379.45pt;height:73.05pt;mso-wrap-style:none;v-text-anchor:middle;mso-position-vertical:bottom" type="_x0000_t136">
            <v:path textpathok="t"/>
            <v:textpath on="t" fitshape="t" string="«7 ЧУДЕС СВЕТА»" style="font-family:&quot;Arial&quot;;font-size:12pt"/>
            <v:fill o:detectmouseclick="t" type="solid" color2="#6633ff" opacity="0.5"/>
            <v:stroke color="green" weight="324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 xml:space="preserve">Учитель начальных классов: Юрова Е. 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28575</wp:posOffset>
            </wp:positionV>
            <wp:extent cx="4531995" cy="1747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85" w:leader="none"/>
        </w:tabs>
        <w:jc w:val="both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>
          <w:rFonts w:cs="Calibri" w:ascii="Calibri" w:hAnsi="Calibri"/>
          <w:b/>
        </w:rPr>
        <w:t>Тема.</w:t>
      </w:r>
      <w:r>
        <w:rPr>
          <w:rFonts w:cs="Calibri" w:ascii="Calibri" w:hAnsi="Calibri"/>
        </w:rPr>
        <w:t xml:space="preserve"> Умножение вида 327 · 406, 614 · 280.</w:t>
      </w:r>
    </w:p>
    <w:p>
      <w:pPr>
        <w:pStyle w:val="Normal"/>
        <w:spacing w:lineRule="auto" w:line="276"/>
        <w:ind w:firstLine="540"/>
        <w:rPr/>
      </w:pPr>
      <w:r>
        <w:rPr>
          <w:rFonts w:cs="Calibri" w:ascii="Calibri" w:hAnsi="Calibri"/>
          <w:b/>
        </w:rPr>
        <w:t>Цели:</w:t>
      </w:r>
      <w:r>
        <w:rPr>
          <w:rFonts w:cs="Calibri" w:ascii="Calibri" w:hAnsi="Calibri"/>
        </w:rPr>
        <w:t xml:space="preserve"> познакомить обучающихся со случаями умножения на трехзначные числа, в     </w:t>
      </w:r>
    </w:p>
    <w:p>
      <w:pPr>
        <w:pStyle w:val="Normal"/>
        <w:spacing w:lineRule="auto" w:line="276"/>
        <w:ind w:firstLine="5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записи которых есть 0, совершенствовать вычислительные навыки, развивать </w:t>
      </w:r>
    </w:p>
    <w:p>
      <w:pPr>
        <w:pStyle w:val="Normal"/>
        <w:spacing w:lineRule="auto" w:line="276"/>
        <w:ind w:firstLine="54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умение решать задачи, логическое мышление,  воспитывать интерес к уроку           </w:t>
      </w:r>
    </w:p>
    <w:p>
      <w:pPr>
        <w:pStyle w:val="Normal"/>
        <w:spacing w:lineRule="auto" w:line="276"/>
        <w:ind w:firstLine="54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математики, любознательность. 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Оборудование</w:t>
      </w:r>
      <w:r>
        <w:rPr>
          <w:rFonts w:cs="Calibri" w:ascii="Calibri" w:hAnsi="Calibri"/>
        </w:rPr>
        <w:t>: презентация, проектор, таблица мер длины, сообщения обучающихся.</w:t>
      </w:r>
    </w:p>
    <w:p>
      <w:pPr>
        <w:pStyle w:val="Normal"/>
        <w:spacing w:lineRule="auto" w:line="276"/>
        <w:ind w:firstLine="5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ОД УРОКА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ведение в урок. Мотивация обучающихся. (Слайд 1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Calibri" w:ascii="Calibri" w:hAnsi="Calibri"/>
        </w:rPr>
        <w:t>- «Все на свете боится времени» - говорит восточная пословица, - «Но время боится пирамид». Так сказано об одном из чудес света, дошедшем до наших дней. А всего их …?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ообщение темы урока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Рассмотрите записи на доске и попробуйте сформулировать тему урока. (Слайд 2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Calibri" w:ascii="Calibri" w:hAnsi="Calibri"/>
          <w:b/>
        </w:rPr>
        <w:t>3. Актуализация знаний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1.   Чистописание.  (Слайд 3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7  7  7            7 + 0      7 · 0   7 · 1    7 + 1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Какую информацию дает нам число 7?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3.2. Устный счет. (Слайд 4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а) - Запишите число, в котором 70 единиц 2 класса;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cs="Calibri" w:ascii="Calibri" w:hAnsi="Calibri"/>
        </w:rPr>
        <w:t>7 единиц 2 класса и 70 единиц 1 класса;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cs="Calibri" w:ascii="Calibri" w:hAnsi="Calibri"/>
        </w:rPr>
        <w:t>7 единиц 3 разряда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Проверка: табличка 70000   7070     700            Пирамиды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i/>
        </w:rPr>
        <w:t>Сообщение о пирамидах.(Слайд 5)</w:t>
      </w:r>
    </w:p>
    <w:p>
      <w:pPr>
        <w:pStyle w:val="Normal"/>
        <w:spacing w:lineRule="auto" w:line="276"/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б) Преобразование величин. (Слайд 6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- Число 7 встречается и в пословицах и поговорках. Объясните следующие выражения:                         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семи пядей во лбу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семимильными шагами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семь верст до небес 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за семь верст киселя хлебать 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Какие величины встретились? 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ядь, верста, миля – это старинные меры длины. Переведем их в более нам понятные – м и км. Что для этого нужно знать?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Табличка:    1 пядь – 178 см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t>1 миля – 1609 м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t xml:space="preserve">1 верста – 1067 м 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реобразование величин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>Сообщение о висячих садах. (Слайд 7)</w:t>
      </w:r>
    </w:p>
    <w:p>
      <w:pPr>
        <w:pStyle w:val="Normal"/>
        <w:spacing w:lineRule="auto" w:line="276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) Игра « Составь слово»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 следующем чуде света вы узнаете, составив слово: (на доске)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 · 20       2000 : 40            50    320     630     3100  (на числовом луче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Calibri" w:ascii="Calibri" w:hAnsi="Calibri"/>
        </w:rPr>
        <w:t>31 · 100     63000 : 100        а       х         м         р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Сообщение о храме Артемиды. (Слайд 8)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дготовка к введению новых случаев умножения.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Calibri" w:ascii="Calibri" w:hAnsi="Calibri"/>
        </w:rPr>
        <w:t>а) – Послушайте сообщения о других чудесах света и запомните числа, которые встретятся в рассказах ребят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Сообщения о статуях Зевса Олимпийского и Колоссе Родосском. (36 и 17)(Слайды 9, 10)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Найдите произведение этих чисел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Какие правила и приемы умножения повторили?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)  – Прежде чем узнать о следующем чуде света, выполним задание (на доске)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cs="Calibri" w:ascii="Calibri" w:hAnsi="Calibri"/>
        </w:rPr>
        <w:t>92·100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8070·26                   270·30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415·122                                               254·307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5·11                                                                   481·360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Значения каких выражений можно найти быстро?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Решите примеры, записанные слева (с комментированием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Какие правила и приемы умножения помогут решить оставшиеся примеры?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Физкультминутка.</w:t>
      </w:r>
    </w:p>
    <w:p>
      <w:pPr>
        <w:pStyle w:val="Normal"/>
        <w:numPr>
          <w:ilvl w:val="0"/>
          <w:numId w:val="1"/>
        </w:numPr>
        <w:spacing w:lineRule="auto" w:line="276"/>
        <w:ind w:left="450" w:firstLine="117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Работа над новым материалом. Формирование новых понятий и способов действи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накомство с новыми случаями деления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Обратите внимание на примеры справа. Сравните их с решенными ранее. 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Рассмотрите, как выполнено умножение в учебнике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бъясните, почему в таких случаях записывают только 2 неполных произведения?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Как подписывают неполные произведения?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Решите примеры (с комментированием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Calibri" w:ascii="Calibri" w:hAnsi="Calibri"/>
        </w:rPr>
        <w:t>5.2. № 817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Сооружение, на котором были записаны примеры, напоминает одно из чудес света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Сообщение о гробнице царю Мавсолу</w:t>
      </w:r>
      <w:r>
        <w:rPr>
          <w:rFonts w:cs="Calibri" w:ascii="Calibri" w:hAnsi="Calibri"/>
        </w:rPr>
        <w:t>. (Слайд 11)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ешение задач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№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18, 819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Сравните задачи. Как изменить задачи, чтобы они стали аналогичными?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Сообщение о маяке на острове Фарос. (Слайд 12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6. Обобщение. Рефлексия. (Слайд 13)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Время не пощадило эти чудесные творения: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Висячие сады Семирамиды были затоплены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Храм Артемиды разрушали дважды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Статуя Зевса сгорела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Мавзолей разобрали в 15 веке крестоносцы для постройки крепости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Колосс рухнул при землетрясении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Такая же судьба постигла Александрийский маяк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И только пирамиды уцелели. Недаром говорят, что их боится время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Хотелось бы, чтобы время было не властно над вашими знаниями и умениями, которые вы получили на уроке. А какие знания  и умения вы вырабатывали сегодня на уроке?</w:t>
      </w:r>
    </w:p>
    <w:p>
      <w:pPr>
        <w:pStyle w:val="Normal"/>
        <w:spacing w:lineRule="auto" w:line="276"/>
        <w:ind w:left="45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7. Домашнее задание.</w:t>
      </w:r>
      <w:r>
        <w:rPr>
          <w:rFonts w:cs="Calibri" w:ascii="Calibri" w:hAnsi="Calibri"/>
        </w:rPr>
        <w:t xml:space="preserve">    № 817 (2 и 3 столбики), № 819 (2). (Слайд 14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8. Оценка работы учащихся. (Слайд 15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/>
        <w:t>Пояснительная записк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389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мет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атематика 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4класс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ма урок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ножение вида 327 · 406, 614 · 280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урока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 урок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и урока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знакомить обучающихся со случаями умножения на трехзначные числа, в записи которых есть 0, совершенствовать вычислительные навыки, развивать мыслительную деятельность обучающихся, операции наблюдения, сравнения, анализа, синтеза, формировать  умение решать и преобразовывать  задачи, логическое мышление,  воспитывать интерес к уроку математики, любознательность. 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и программ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грамма «Математика» М. И. Моро и др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Учебник «Математика». 4 класс. /М. И. Моро и др. – М.: Просвещение, 2006. 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рудование и материал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зентация, проектор,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таблица мер длины, сообщения обучающихся, записи на доске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ткая характеристика класс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классе 3 обучающихся. Качество обученности составляет 100%. 1 обучающийся учится на «отлично»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ы и методы, используемые на уроке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Использование ИКТ предоставляет большие возможности для  лучшего восприятия материала возможность разнообразить формы работы, активизировать познавательную деятельность  младших школьников за счет современных средств визуализации и интерактивных заданий.  Эффективно решается проблема наглядности. Обучение и развитие  более эффективно за счет включения в работу у обучающихся визуального канала восприятия  (иллюстрации), аудиального (рассказы о чудесах свет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Формирование новых понятий и способов действий осуществляется на основе активно-деятельностного способа обучения, при котором учащиеся овладевают приемами умственной деятельности, в результате формируются прочные знания, умения, навыки, развиваются познавательные и творческие способности. Ребенок поставлен в позицию активного субъекта своего обучения. Дифференцированный и индивидуальный подход осуществляется в процессе урока  с опорой на учебные способности и возможности каждого обучающегося. Вопросы развивающего и проблемного характера подобраны по степени трудности. </w:t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4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1:27:00Z</dcterms:created>
  <dc:creator>USER</dc:creator>
  <dc:description/>
  <cp:keywords/>
  <dc:language>en-US</dc:language>
  <cp:lastModifiedBy>Дом</cp:lastModifiedBy>
  <cp:lastPrinted>2010-04-28T23:59:00Z</cp:lastPrinted>
  <dcterms:modified xsi:type="dcterms:W3CDTF">2010-11-30T23:49:00Z</dcterms:modified>
  <cp:revision>8</cp:revision>
  <dc:subject/>
  <dc:title/>
</cp:coreProperties>
</file>