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СОШ с.Малая Боевка</w:t>
      </w:r>
    </w:p>
    <w:p>
      <w:pPr>
        <w:pStyle w:val="Normal"/>
        <w:ind w:lef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цкого района Липецкой области</w:t>
      </w:r>
    </w:p>
    <w:p>
      <w:pPr>
        <w:pStyle w:val="Normal"/>
        <w:ind w:lef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ПРЕСС – 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56"/>
          <w:szCs w:val="56"/>
        </w:rPr>
        <mc:AlternateContent>
          <mc:Choice Requires="wps">
            <w:drawing>
              <wp:inline distT="0" distB="0" distL="0" distR="0">
                <wp:extent cx="5157470" cy="2425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7360" cy="242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Поэзия подвига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191pt;width:406.05pt;height:190.9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Поэзия подвига.</w:t>
                      </w:r>
                    </w:p>
                  </w:txbxContent>
                </v:textbox>
                <v:path textpathok="t"/>
                <v:textpath on="t" fitshape="t" string="Поэзия подвига.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ЗРАБОТА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итель литературы и русского язы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МОУ СОШ с.Малая Бое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.Ф.Хридоч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ре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Елецкий район, с.Малая Боевк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ул.Рабочая, д.78, кв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.т.: 95-7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.т.: 97-6-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9-2010 учебный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 ЗАПИ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роки литературы в 9 классе по теме « Великая Отечественная война в литературе» в форме пресс-конференции позволяют реализовать следующие цели и задач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сширить знания о значении литературы в годы Великой Отечественной войн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с творчеством молодых поэтов – фронтовико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слышать их страстные , полные любви к Родине и ненависти к врагам, стихотвор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снить, в чем причина постоянного внимания современных поэтов к событиям Великой Отечественной вой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рмы реализации – коллективно-групповая, нестандартная, эмоционально-образная форма у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тоды проведения: объяснительно-иллюстративный, поисковый, диалоговы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содержани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сня на слова В.Лебедева-Кумача «Священная вой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. К.Симонов «Жди меня», «Ты помнишь, Алеша, дороги Смоленщины…»; А.Сурков «Наедине с собой», «Присягаем победой», песня «Бьется в тесной печурке огонь…»; отрывки из поэмы А.Твардовского «Василий Теркин»; стихотворение О.Берггольц « Я говорю с тобой под свист снарядов»; стихотворения Мусы Джалиля «Прости , Родина!», «Варварство»; стихотворение Э.Асадова «Реликвии страны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бучающ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данной темы обучающийся должен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нать/поним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зученных поэтических произвед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ные факты жизни и творчества поэтов-фронтовиков и современных поэтов, освещающих тему Великой Отечественной войны в своем творче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сведения о Великой Отечественной вой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оспроизводить содержание литературного произ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сторические с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относить поэтические произведения с жизнью и культурой, раскрывать конкретно-историческое и общечеловеческое содержание изученных произведений; выявлять « сквозные темы» и ключевые проблемы русской литера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род и жанр произ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авторскую позиц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 читать поэтические произведения, соблюдая нормы литературного произно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гнитофон, проигрыватель, грамзаписи, сборники стихотворений, компьютер, интерактивная дос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садов Э. Сборник стихотворений. М.2006 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жалиль М. Костер над обрывом. Стихи. Письма. М.Правда. 198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мять Сталинграда. В 3 т. Волгоград.199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эзия. Сб ./ под ред. Л.П.Кременцова. Л. Просвещение.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а, оборванная пулей. Сб. статей. М. Московский рабочий. 19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Русская литература. Учебник в 2 ч. Под ред. В.П.Журавлева. М. Просвещение.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пособие для учителя: Золотарева И.В., Михайлова Т.И., поурочные разработки. М- «ВАКО»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ивцова Л.И., Тропкина Л.А.Открытые уроки по литературе 9-11 кл. В. «Учитель». 20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  ПРЕСС – КОНФЕРЕН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эзия подвиг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оэзия Великой Отечественной войны и послевоенного времени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ормление урока: выставка книг и сборников стихотворений о Великой Отечественной войне; записи  песен о войне; монтаж из портретов фотографий поэтов огненных лет и поэтов – современников, пишущих о войне; « раскладушка» со стихотворениями и фрагментами сочинений обучающихся на военную тем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домашнего чтения, предлагаю познакомиться с творчеством одного из поэтов, выучить наизусть полюбившееся стихотворение, ответить на вопросы: «Чем волнуют стихи о Великой Отечественной войне? Какое стихотворение вызвало особый интерес?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учающиеся класса распределяются на несколько творческих групп и заранее готовятся к уро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 группа – « специалисты исследователи»: изучают поэзию военного и послевоенного времени, готовят сообщение о Константине Симонове, Александре Твардовском, Алексее Суркове, Ольге Берггольц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группа – знакомится с творчеством молодых лириков, отдавших свои жизни за Роди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Муса Джалиль, Павел Коган, Михаил Кульчицкий, Николай Майор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 группа – изучает творчество Юлии Друниной, Эдуарда Асадова, Владимира Высоцкого, Роберта Рождествен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формление пресс – конференции: дети выпускают газету, подбирают записи песен о войне, делают фотомонтаж из портретов и фотограф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этов фронтовиков), подбирают из Интернета слай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Журналисты» освещают ход пресс – конференции: пишут небольшие статьи, которые в конце пресс – конференции зачитыва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иблиотекарь школы готовит обзор книг о Великой Отечественной вой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троль за пресс – конференцией осуществляет  один ученик. В конце урока он рецензирует и оценивает работу каждого участника пресс –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толом – ведущий ( учитель) и несколько обучающихс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« корреспонденты» ), которые подготовили интересные вопросы по тем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Поэзия подвиг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 « корреспондентов» заранее просматриваются ведущим ( учителем), даются рекоменд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дущий адресует вопросы ( в зависимости от содержания )  разным группам обучающих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пиграф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ошла война, прошла страд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 боль взывает к людя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Давайте, люди, никогд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б этом не забудем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А.Т.Твардовск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ведение пресс –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проводим пресс – конференцию на тему «Поэзия подвига», на которой присутствуют корреспонденты ( имена), а также г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вопросы, интересующие корреспондентов, ответят специалисты – исследователи Великой Отечественной войны и послевоенного времени. Они сидят за столиком №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решите представить сидящих за столиком № 2 – исследователей творчества молодых поэтов, погибших во время вой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 № 3. Поклонники и исследователи творчества Ю.Друниной, Э.Асадова, В.Высоцкого, Р.Рождественског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 № 4. Художники и оформители сегодняшней пресс –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 № 5. Журналисты, освещающие ход пресс – 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 № 6.  Библиотекарь школы. Выступит с обзором литературы по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л № 7. Контроль за пресс – конференцией осуществляет ( им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>ЦЕЛИ  И  ЗАДАЧИ  ПРЕСС – КОНФЕРЕН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ующие на пресс – конференции узнают о значении литературы в годы Великой Отечественной войны; познакомятся с творчеством молодых поэтов – фронтовиков, услышат их страстные, полные любви к Родине и ненависти к врагам стихи; выяснят. В чем причина постоянного внимания современных поэтов к событиям Великой Отечественной войн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(  Тихо звучит песня на слова В.Лебедева – кумача «Священная война», затем громче… После припева музыка смолкает. Говорит ведущи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айд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ли десятилетия с тех пор, как отгремели последние залпы Великой Отечественной войны, но память людская хранит подвиги, совершавшиеся день за днем все долгие годы вой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мять о событиях военной поры, изменивших ход истории, не уход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ященная Российская земля – вечная свидетельница бессмертного подвига воинов, отстоявших честь и независимость Родины. Русские люди совершали подвиги в Ленинграде, на Курской дуге, под Москвой, на Волге, на священной Сталинградской земле. О защитниках написаны романы, повести, очерки, огромное количество стихов и песен. Литература, поэзия – это «голос героической души русского нар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ремя войны – время, спрессованное по преимуществу. Год его приравнивался к десятилетию мирной жизни. Закономерно, что и поэзия, глубоко выразившая то время, - это поэзия особой насыщенности, особой спрессованности.  Спрессованности не столько специфически батального, сколько человеческого – и в смысле деяния, и в смысле раздумий и пережив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родолжает звучать песня на слова В.Лебедева – Кумача «Священная война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песня заставляет вспомнить, что война – это страшное испытание для всего народа, это испытание для нашей литературы. Поэты и писатели с честью выполнили свой патриотический дол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Вопросы сидящих рядом с ведущим «корреспондентов», на которые отвечают обучающиеся 1 и 2-й груп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колько же писателей и поэтов было на фронте? Назовите их имена?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 Отвечают « исследователи», сидящие за столом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выше 2000 писателей и поэтов отправились на фронт. Они с оружием в руках защищали Родину, разделяли страдания, опасности, лишения военных дней со все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ни создавали стихи и песни, которые поднимали  боевой дух солда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Более 300 писателей и поэтов пали смертью храбрых. Среди них Юрий Крымов, Иосиф Уткин, Аркадий Гайдар, молодые поэты – Павел Коган, Михаил Кульчицкий, Николай Майоров. «Они ушли не долюбив, не докурив последней папиросы…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3 - портрет Ю.Крымова, №4 – портрет И.Уткина, № 5 – портрет А.Гайдара, № 6 – П.Когана, № 7 – М.Кульчицкого, № 8 – Н.Майоров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акую роль играла в те суровые военные годы поэзи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ихи и песни звали русских людей на решительный бой с фашистами, укрепляли мужество защит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тихи А.Твардовского, А.Суркова. О.Берггольц, Н.Тихонова, А.Ахматовой и их товарищей были рождены войной, потрясшей до основания жизнь народа, заставившей каждого задуматься о себе, о Родине, о прошлом , настоящем и будущем е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9 – портрет А.Твардовского, № 10 – А.Суркова, № 11 – О.Берггольц, № 12 – Н.Тихонова, № 13- А.Ахматовой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эзия не льстила современнику, не изображала его путь усеянным розами даже в дни побед, но и не чернила его. Она говорила о нем правду, она изображала судьбу человека. Была победной там , где была победа, и была скорбной, где была скорб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эзия в годы войны заняла огромное место в духовной жизни миллионов людей. Она укрепляла веру в победу, в силы человека. Помогала переносить испытания. Она помогала людям жит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была яркая, сильная и многоплановая поэзия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скажите о К.Симонове, А.Суркове, А.Твардовском, О. Берггольц и других замечательных поэтах. Какие стихи о войне взволновали вас? Прочтите 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Вопросы «адресуются» обучающимся 1 группы, которые рассказывают о поэтах, читают наизусть стихи. Желательно, чтобы прозвучали произведения К.Симонова «Жди меня», «Ты помнишь, Алеша, дороги Смоленщины…», А.Суркова «Присягаем победой», Песни «Бьется в тесной печурке огонь…», А.Твардовский – отрывки из поэмы «Василий Теркин», стихотворение О.Берггольц «Я говорю с тобой под свист снарядов…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</w:t>
      </w:r>
      <w:r>
        <w:rPr>
          <w:b/>
          <w:sz w:val="28"/>
          <w:szCs w:val="28"/>
        </w:rPr>
        <w:t>Какая же тема поэзии военных лет, по-вашему, стала центральной? Кто главный герой этой поэзи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твечают « исследователи», сидящие за столиком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Центральной, определяющей темой поэзии Великой Отечественной войны стала тема любви к Родине, призыв к ее защит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ерои поэзии военных лет – это и русские воины – освободители, и простые труженики тыла, это и дети, то есть все те, кто боролся с фашизмом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14 Работа тружеников тыла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главное – это люди разных национальностей и разных возрастов, выдержавшие суровые и тяжелые испытания, выпавшие на их дол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чу отметить, что в стихотворениях и песнях, очерках, написанных в самые первые недели войны,  уже звучала уверенность в побед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лексей Толстой, Илья Эренбург, Михаил Исаковский, Алексей Сурков и другие именитые писатели и поэты ничуть не сомневались, что враг будет разгромлен, Родина будет освобождена от фашист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Песня из кинофильма «Белорусский вокзал». Исполняет группа обучающих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Хотелось бы узнать о молодых лириках огненных лет, о тех, у которых все еще было впереди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Сообщения обучающихся о поэтах П.Когане, М.Кульчицком, Н.Майорове, молодых, сильных, жизнелюбивых, мечтавших о творческом труде, горячей и чистой любви, светлой жизни на земле. Без колебаний они вступили в борьбу с фашизмом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иколай Майоров писал о своем героическом поколен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ы были высоки, русоволос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 в книгах прочитаете, как миф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 людях, что ушли, не долюбив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Не докурив последней папирос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15 – портрет Мусы Джали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собо хочется сказать о молодом татарском поэте, имя которого Муса Джалиль, о его «Моабитских тетрадях» - цикле стихов, написанных в фашистском застенке Моабитской тюрьмы в берли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са Джалиль был казнен в 1944 году. У нас в стране его считали пропавшим без вести. Только после войны мир облетела весть о его двух маленьких записных книжечках, густо исписанных мелким бисерным почерком. Это 115 стихотворений, написанных в заточении, Муса Джалиль мечтал их напечата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эзия Мусы Джалиля – это поэзия глубокой мысли, страстных чувств, неукротимой воли. Одним из самых сильных является стихотворение «Мои песни». Это как бы ключ ко всем другим стихам моабитских тетрадей, их обобщ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л я, весеннюю свежесть почу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ел я, вступая за Родину в бо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 и последнюю песню пишу 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идя топор палача над соб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сня меня научила свобод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сня борцом умереть мне вел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изнь моя песней звенела в народ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мерть моя песней борьбы прозвучи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Мусы Джалиля принадлежат к тем творениям литературы, которые с годами волнуют все сильне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№ 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Сталинград был центром ожесточенных боев. Дни и ночи гремели взрывы. На берегах Волги решался исход вой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талинградском сражении приняло участие около двухсот писателей и поэтов. Они создали свыше пяти тысяч литературных произведений. В нашей литературе существует целый пласт «Сталинградской поэз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Хотелось бы послушать стихи поэтов Сталингра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акой заряд эмоциональности живет в этих произведениях! Главное, чем волнуют эти стихотворения, - правда, редкая, почти рискованная простота рассказа, однако выливающаяся в интонацию, которая добирается до самой душ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шло много лет после окончания вой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Великая Отечественная война продолжает владеть сердцами людей? Чем объяснить столь большой интерес нашей литературы к этой теме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На данные вопросы отвечают «исследователи» современной поэзии о войн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сскажите о произведениях Ю.Друниной, Э.Асадова, Р.Рождественского и других поэтов на военную тематик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слайд 17 – портрет Ю.Друниной, № 18 – Э.Асадова, № 19 – Р.Рождественского, № 20 – В.Высоцког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собо хочется сказать о стихотворении Э Асадова «Реликвии страны». В нем – щемящая боль за Россию сегодняшню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 мн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с тобой, моя страна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акой сползать нам ново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еисподней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на рынках продаю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егод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мена и крест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ордена!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важно, как реликв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овут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ий крест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ль орден Ленин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и высокой славо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веяны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ними кров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есстрашие и труд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к повелось, что в битв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 окруженье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 живому не уй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з бо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дний воин защища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 сражень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жизнь сво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а знамя полково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***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 как же докричаться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ак сказ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от обиды и знаме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лачут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родавать их –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начит предав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ану сво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собственную мать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 и себя, конечно же, в придачу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авайте же, люд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лость обуздать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ждать же вправду гибе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 тризн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 позволяйте дря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торговать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и славою, ни совесть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Отчизны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 ВЫВО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ма  Великой Отечественной войны остается одной из ведущих тем в литературе на современном этап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литература, а конкретнее, поэзия возвращается к событиям войны не только для того, чтобы вновь и вновь показывать трудный путь нашего народа, но и для того, чтобы опыт прошлого предостерег от катастрофических ошибок в будуще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Расскажите о литературе по данной те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бзор литературы по данной теме делают «библиотекари», сидящие за столом № 6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о «журналистам», освещавшим ход пресс-конферен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Читаются небольшие заметки-статьи, написанные обучающимися – «журналистами»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лово представителю, осуществляющему контроль за проведением пресс-конферен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Он рецензирует и оценивает каждого участника пресс-конференции. Ведущий (учитель) дополняет или исправляет. Выставляет оценки в журнале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2:00Z</dcterms:created>
  <dc:creator>user</dc:creator>
  <dc:description/>
  <cp:keywords/>
  <dc:language>en-US</dc:language>
  <cp:lastModifiedBy>ученик</cp:lastModifiedBy>
  <cp:lastPrinted>2010-02-17T11:51:00Z</cp:lastPrinted>
  <dcterms:modified xsi:type="dcterms:W3CDTF">2011-12-15T10:03:00Z</dcterms:modified>
  <cp:revision>7</cp:revision>
  <dc:subject/>
  <dc:title/>
</cp:coreProperties>
</file>