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МОУ ООШ с. Малая Боевка</w:t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Урок русского языка 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в 3 классе.</w:t>
      </w:r>
    </w:p>
    <w:p>
      <w:pPr>
        <w:pStyle w:val="Normal"/>
        <w:ind w:firstLine="567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Учитель: Юрова Е. В.</w:t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2010 год</w:t>
      </w:r>
    </w:p>
    <w:p>
      <w:pPr>
        <w:pStyle w:val="Normal"/>
        <w:spacing w:before="0" w:after="0"/>
        <w:ind w:firstLine="567"/>
        <w:rPr/>
      </w:pPr>
      <w:r>
        <w:rPr>
          <w:b/>
          <w:sz w:val="24"/>
          <w:szCs w:val="24"/>
        </w:rPr>
        <w:t>Тема.</w:t>
      </w:r>
      <w:r>
        <w:rPr>
          <w:sz w:val="24"/>
          <w:szCs w:val="24"/>
        </w:rPr>
        <w:t xml:space="preserve">  Правописание безударных гласных в корне слова. Проверяемые и проверочные слова.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rPr/>
      </w:pPr>
      <w:r>
        <w:rPr>
          <w:b/>
          <w:sz w:val="24"/>
          <w:szCs w:val="24"/>
        </w:rPr>
        <w:t>Цели:</w:t>
      </w:r>
      <w:r>
        <w:rPr>
          <w:sz w:val="24"/>
          <w:szCs w:val="24"/>
        </w:rPr>
        <w:t xml:space="preserve"> способствовать усвоению особенностей проверяемых и проверочных слов, актуализировать знания о способах проверки безударной гласной в корне слова, познакомить с проверкой безударных гласных в приставке и суффиксе; </w:t>
      </w:r>
    </w:p>
    <w:p>
      <w:pPr>
        <w:pStyle w:val="Normal"/>
        <w:spacing w:before="0" w:after="0"/>
        <w:ind w:firstLine="567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развивать мыслительную деятельность обучающихся, операции наблюдения, сравнения, анализа, синтеза;</w:t>
      </w:r>
    </w:p>
    <w:p>
      <w:pPr>
        <w:pStyle w:val="Normal"/>
        <w:spacing w:before="0" w:after="0"/>
        <w:ind w:firstLine="567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формировать интерес к процессу познания, воспитывать уверенность в своих возможностях.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езентация, проектор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хема – опора, таблица «Правописание безударных гласных в корне слова», карточки со словами.</w:t>
      </w:r>
    </w:p>
    <w:p>
      <w:pPr>
        <w:pStyle w:val="Normal"/>
        <w:spacing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Ход урока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 Введение в урок. Мотивация обучающихся.   (Слайд 1)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Когда вы прочитали и записали тему урока, о чем вы подумали?</w:t>
      </w:r>
    </w:p>
    <w:p>
      <w:pPr>
        <w:pStyle w:val="Style16"/>
        <w:ind w:left="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. Актуализация знаний обучающихся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>а) Чистописание. (Слайд 2)</w:t>
      </w:r>
    </w:p>
    <w:p>
      <w:pPr>
        <w:pStyle w:val="Style16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 о у ы е ю я э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Дополните ряд букв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На какие группы можно распределить буквы?   (Слайд 3)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акая классификация отвечает теме урока? Какие буквы? (Слайд 4)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Комментированное письмо.  (Слайд 5)</w:t>
      </w:r>
    </w:p>
    <w:p>
      <w:pPr>
        <w:pStyle w:val="Style16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суйся не улыбкой сладкой, а трудовой ухваткой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Характеристика предложения.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Главные члены.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 какому слову сделан такой фонетический разбор?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>в) Словарь. (Слайд 6)</w:t>
      </w:r>
    </w:p>
    <w:p>
      <w:pPr>
        <w:pStyle w:val="Style16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..желый м..л..ток, в..здушный к..рабль, ж..лтый п..м..дор, н..ч..лась к..сьба, ни..кая ка..ка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Что записали? Все ли записи являются словосочетаниями?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Найдите слова с парными согласными.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 Почему такие слова нужно проверять?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Найдите слова с безударными гласными. </w:t>
      </w:r>
    </w:p>
    <w:p>
      <w:pPr>
        <w:pStyle w:val="Style16"/>
        <w:ind w:left="0" w:firstLine="567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Что вы можете о них сказать? (непроверяемые и проверяемые)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Почему слова нужно проверять? (нет соответствия между произношением  и написанием)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акие слова являются проверочными? (с ударным гласным в корне, т. к. в ударном слоге написание и произношение соответствуют друг другу)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>- Как их подобрать?</w:t>
      </w:r>
    </w:p>
    <w:p>
      <w:pPr>
        <w:pStyle w:val="Style16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зучение учебного материала. Формирование новых понятий и способов действий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а)  Работа по таблице. Наблюдение за особенностями проверочных и проверяемых слов. Уточнение знаний о способах проверки безударных гласных.</w:t>
      </w:r>
    </w:p>
    <w:p>
      <w:pPr>
        <w:pStyle w:val="Style16"/>
        <w:ind w:left="0" w:firstLine="567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 - Вернемся к предложению в комментированном письме.</w:t>
      </w:r>
    </w:p>
    <w:p>
      <w:pPr>
        <w:pStyle w:val="Style16"/>
        <w:ind w:left="0" w:firstLine="567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- Найдите слова с безударными гласными.</w:t>
      </w:r>
    </w:p>
    <w:p>
      <w:pPr>
        <w:pStyle w:val="Style16"/>
        <w:ind w:left="0" w:firstLine="567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- Где находится безударная гласная?</w:t>
      </w:r>
    </w:p>
    <w:p>
      <w:pPr>
        <w:pStyle w:val="Style16"/>
        <w:ind w:left="0" w:firstLine="567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Какое правило проверки можно применить? </w:t>
      </w:r>
    </w:p>
    <w:p>
      <w:pPr>
        <w:pStyle w:val="Style16"/>
        <w:ind w:left="0" w:firstLine="567"/>
        <w:rPr/>
      </w:pPr>
      <w:r>
        <w:rPr>
          <w:sz w:val="24"/>
          <w:szCs w:val="24"/>
        </w:rPr>
        <w:t>Вывод.   Гласная, которую нужно проверять, может находиться в разных частях слова. Поэтому, прежде чем написать безударную гласную в слове, нужно узнать, в какой части слова она находится.</w:t>
      </w:r>
    </w:p>
    <w:p>
      <w:pPr>
        <w:pStyle w:val="Style16"/>
        <w:ind w:left="0" w:firstLine="567"/>
        <w:rPr/>
      </w:pPr>
      <w:r>
        <w:rPr>
          <w:sz w:val="24"/>
          <w:szCs w:val="24"/>
        </w:rPr>
        <w:t>в) Упр. 230 (с комментированием). Разбор слов по составу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>г) Повторение вывода.</w:t>
      </w:r>
    </w:p>
    <w:p>
      <w:pPr>
        <w:pStyle w:val="Style16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д) Работа по схеме – опоре. Соотнесение вывода и схемы – опоры.</w:t>
      </w:r>
    </w:p>
    <w:p>
      <w:pPr>
        <w:pStyle w:val="Style16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изкультминутка.</w:t>
      </w:r>
    </w:p>
    <w:p>
      <w:pPr>
        <w:pStyle w:val="Style16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крепление учебного материала.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а) Работа над правилом  с. 99. Соотнесение вывода, правила и схемы – опоры.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Что можно добавить? Что кажется лишним?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>б)  - Пользуясь схемой – опорой, объясните написание слов: (Слайд 8)</w:t>
      </w:r>
    </w:p>
    <w:p>
      <w:pPr>
        <w:pStyle w:val="Style16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..ход, коз..чка, к..ток, м..лыш, мал..нький, п..терка.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ак подбирали проверочное слово, когда проверяли безударную гласную в корне?</w:t>
      </w:r>
    </w:p>
    <w:p>
      <w:pPr>
        <w:pStyle w:val="Style16"/>
        <w:ind w:left="0" w:firstLine="567"/>
        <w:rPr/>
      </w:pPr>
      <w:r>
        <w:rPr>
          <w:sz w:val="24"/>
          <w:szCs w:val="24"/>
        </w:rPr>
        <w:t>в) Упр. 231. Выборочное списывание (однокоренные  слова)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акое слово нужно проверять?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акое является проверочным? Почему?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веряемым является слово с безударным гласным в корне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оверочным является слово с ударным гласным в корне, т. к. в ударном слоге написание и произношение соответствуют друг другу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>6. Рефлексия.</w:t>
      </w:r>
      <w:r>
        <w:rPr>
          <w:sz w:val="24"/>
          <w:szCs w:val="24"/>
        </w:rPr>
        <w:t xml:space="preserve">                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- Хожу по базару, раздаю кое-какой товар. (Слайд 9)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Спешите получить слова. (На листах каждому ученику по степени трудности)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Используя уже знакомые вам сведения о безударных гласных и новые знания, расскажите об этих слова.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>(Ученики маркерами делают пометки на листах и прикрепляют к доске, рассказывают о словах)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б)   Творческая работа. 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Что заметили интересного? (из слов можно составить предложения или текст).</w:t>
      </w:r>
    </w:p>
    <w:p>
      <w:pPr>
        <w:pStyle w:val="Style16"/>
        <w:ind w:left="0" w:firstLine="567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 Составьте предложения (текст)  с этими словами.</w:t>
      </w:r>
    </w:p>
    <w:p>
      <w:pPr>
        <w:pStyle w:val="Style16"/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>7.  Домашнее задание.</w:t>
      </w:r>
      <w:r>
        <w:rPr>
          <w:sz w:val="24"/>
          <w:szCs w:val="24"/>
        </w:rPr>
        <w:t xml:space="preserve"> С. 99, правило, упр. 232. (Слайд 10)</w:t>
      </w:r>
    </w:p>
    <w:p>
      <w:pPr>
        <w:pStyle w:val="Style16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Итог урока.  (Слайд 11)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</w:t>
      </w:r>
      <w:r>
        <w:rPr>
          <w:sz w:val="24"/>
          <w:szCs w:val="24"/>
        </w:rPr>
        <w:t>Зачем нужны новые знания? Где они  могут пригодитьс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атериал по методическому обеспечению урока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Схема – опора.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</w:tblGrid>
      <w:tr>
        <w:trPr>
          <w:trHeight w:val="402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Calibri"/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Безударные гласные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20955" distR="20955" simplePos="0" locked="0" layoutInCell="1" allowOverlap="1" relativeHeight="2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71450</wp:posOffset>
                      </wp:positionV>
                      <wp:extent cx="1879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5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71450</wp:posOffset>
                      </wp:positionV>
                      <wp:extent cx="635" cy="125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3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0005" distR="40005" simplePos="0" locked="0" layoutInCell="1" allowOverlap="1" relativeHeight="4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8420</wp:posOffset>
                      </wp:positionV>
                      <wp:extent cx="150495" cy="238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1pt;margin-top: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71120" simplePos="0" locked="0" layoutInCell="1" allowOverlap="1" relativeHeight="5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58420</wp:posOffset>
                      </wp:positionV>
                      <wp:extent cx="87630" cy="238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4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                 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b/>
                <w:color w:val="00B050"/>
                <w:sz w:val="28"/>
                <w:szCs w:val="28"/>
              </w:rPr>
              <w:t>.         .</w:t>
            </w:r>
            <w:r>
              <w:rPr>
                <w:sz w:val="28"/>
                <w:szCs w:val="28"/>
              </w:rPr>
              <w:t xml:space="preserve">          - </w:t>
            </w:r>
            <w:r>
              <w:rPr>
                <w:color w:val="FF0000"/>
                <w:sz w:val="28"/>
                <w:szCs w:val="28"/>
              </w:rPr>
              <w:t>запомни</w:t>
            </w:r>
          </w:p>
          <w:p>
            <w:pPr>
              <w:pStyle w:val="Style16"/>
              <w:ind w:left="0" w:hanging="0"/>
              <w:rPr>
                <w:rFonts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78435</wp:posOffset>
                      </wp:positionV>
                      <wp:extent cx="432435" cy="1762125"/>
                      <wp:effectExtent l="0" t="0" r="28638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21000">
                                <a:off x="0" y="0"/>
                                <a:ext cx="4323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707" h="10800">
                                    <a:moveTo>
                                      <a:pt x="6080" y="1086"/>
                                    </a:moveTo>
                                    <a:arcTo wR="10800" hR="10800" stAng="-6955075" swAng="21910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707" h="10800">
                                    <a:moveTo>
                                      <a:pt x="6080" y="1086"/>
                                    </a:moveTo>
                                    <a:arcTo wR="10800" hR="10800" stAng="-6955075" swAng="21910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6707,10800" path="l0,21600xee" stroked="t" o:allowincell="t" style="position:absolute;margin-left:2.3pt;margin-top:14pt;width:34pt;height:138.7pt;mso-wrap-style:none;v-text-anchor:middle;rotation:2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             </w:t>
            </w:r>
          </w:p>
          <w:p>
            <w:pPr>
              <w:pStyle w:val="Style16"/>
              <w:ind w:left="0" w:hanging="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b/>
                <w:color w:val="00B050"/>
                <w:sz w:val="28"/>
                <w:szCs w:val="28"/>
              </w:rPr>
              <w:t>.             – проверяй    ´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</w:tr>
    </w:tbl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 - слова.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</w:t>
            </w:r>
            <w:r>
              <w:rPr>
                <w:color w:val="00B050"/>
                <w:sz w:val="52"/>
                <w:szCs w:val="52"/>
              </w:rPr>
              <w:t>слепить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B050"/>
                <w:sz w:val="52"/>
                <w:szCs w:val="52"/>
              </w:rPr>
              <w:t>снеговик</w:t>
            </w:r>
          </w:p>
        </w:tc>
      </w:tr>
    </w:tbl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B050"/>
                <w:sz w:val="52"/>
                <w:szCs w:val="52"/>
              </w:rPr>
            </w:pPr>
            <w:r>
              <w:rPr>
                <w:color w:val="00B050"/>
                <w:sz w:val="52"/>
                <w:szCs w:val="52"/>
              </w:rPr>
              <w:t>удивительный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color w:val="00B050"/>
                <w:sz w:val="52"/>
                <w:szCs w:val="52"/>
              </w:rPr>
            </w:pPr>
            <w:r>
              <w:rPr>
                <w:color w:val="00B050"/>
                <w:sz w:val="52"/>
                <w:szCs w:val="52"/>
              </w:rPr>
              <w:t>денёк</w:t>
            </w:r>
          </w:p>
        </w:tc>
      </w:tr>
    </w:tbl>
    <w:p>
      <w:pPr>
        <w:pStyle w:val="Style16"/>
        <w:ind w:left="0" w:hanging="0"/>
        <w:rPr>
          <w:color w:val="00B050"/>
          <w:sz w:val="52"/>
          <w:szCs w:val="52"/>
        </w:rPr>
      </w:pPr>
      <w:r>
        <w:rPr>
          <w:color w:val="00B050"/>
          <w:sz w:val="52"/>
          <w:szCs w:val="52"/>
        </w:rPr>
      </w:r>
    </w:p>
    <w:tbl>
      <w:tblPr>
        <w:tblW w:w="39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очаровать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color w:val="00B05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красота</w:t>
            </w:r>
          </w:p>
        </w:tc>
      </w:tr>
    </w:tbl>
    <w:p>
      <w:pPr>
        <w:pStyle w:val="Style16"/>
        <w:ind w:left="0" w:hanging="0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716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гласных в корне слова. Проверяемые и проверочные слов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особствовать усвоению особенностей проверяемых и проверочных слов, актуализировать знания о способах проверки безударной гласной в корне слова, познакомить с проверкой безударных гласных в приставке и суффиксе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мыслительную деятельность обучающихся, операции наблюдения, сравнения, анализа, синтез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интерес к процессу познания, воспитывать уверенность в своих возможностях.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и программа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Русский язык» Т. Г. Рамзаевой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 «Русский язык». 3 класс. / Т. Г. Рамзаева. – М.: Дрофа, 2006. 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, проектор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а – опора, таблица «Правописание безударных гласных в корне слова», карточки со словами.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класса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лассе 3 обучающихся. Качество обученности составляет 100%. 1 обучающийся учится на «отлично».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и методы, используемые на уроке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КТ предоставляет большие возможности для  лучшего восприятия материала с учетом возрастных особенностей  учеников 3 класса, возможность разнообразить формы работы, активизировать познавательную активность младших школьников за счет современных средств визуализации и интерактивных заданий. Формирование новых понятий и способов действий осуществляется на основе активно-деятельностного способа обучения, при котором учащиеся овладевают приемами умственной деятельности, в результате формируются прочные знания, умения, навыки, развиваются познавательные и творческие способности. Ребенок поставлен в позицию активного субъекта своего обучения. Дифференцированный и индивидуальный подход осуществляется в процессе урока  с опорой на учебные способности и возможности каждого обучающегося. Карточки, вопросы развивающего и проблемного характера подобраны по степени трудности. У детей формируется умение представлять результаты учебной деятельности в характеристике слов. Ученики приобретают умение создавать творческие работы.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51:00Z</dcterms:created>
  <dc:creator>Дом</dc:creator>
  <dc:description/>
  <cp:keywords/>
  <dc:language>en-US</dc:language>
  <cp:lastModifiedBy>Дом</cp:lastModifiedBy>
  <cp:lastPrinted>2010-11-25T07:18:00Z</cp:lastPrinted>
  <dcterms:modified xsi:type="dcterms:W3CDTF">2010-11-30T21:20:00Z</dcterms:modified>
  <cp:revision>5</cp:revision>
  <dc:subject/>
  <dc:title/>
</cp:coreProperties>
</file>